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  <w:object w:dxaOrig="4576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.8pt;width:228.75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126307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" w:ascii="Arial" w:hAnsi="Arial"/>
          <w:b/>
          <w:sz w:val="32"/>
          <w:lang w:val="en-GB"/>
        </w:rPr>
        <w:t>MDU-14-AS</w:t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363220</wp:posOffset>
            </wp:positionV>
            <wp:extent cx="6219825" cy="1457325"/>
            <wp:effectExtent l="0" t="0" r="0" b="0"/>
            <wp:wrapTight wrapText="bothSides">
              <wp:wrapPolygon edited="0">
                <wp:start x="-31" y="0"/>
                <wp:lineTo x="-31" y="21455"/>
                <wp:lineTo x="21600" y="21455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u w:val="single"/>
          <w:lang w:val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39370</wp:posOffset>
            </wp:positionV>
            <wp:extent cx="3829050" cy="1476375"/>
            <wp:effectExtent l="0" t="0" r="0" b="0"/>
            <wp:wrapTight wrapText="bothSides">
              <wp:wrapPolygon edited="0">
                <wp:start x="-52" y="0"/>
                <wp:lineTo x="-52" y="21458"/>
                <wp:lineTo x="21600" y="21458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  <w:lang w:val="en-GB"/>
        </w:rPr>
      </w:pPr>
      <w:r>
        <w:rPr>
          <w:rFonts w:cs="Arial" w:ascii="Arial" w:hAnsi="Arial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Specification for Auto Switch MDU.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n-GB"/>
        </w:rPr>
      </w:pPr>
      <w:r>
        <w:rPr>
          <w:rFonts w:cs="Arial Narrow" w:ascii="Arial Narrow" w:hAnsi="Arial Narrow"/>
          <w:b/>
          <w:sz w:val="22"/>
          <w:lang w:val="en-GB"/>
        </w:rPr>
      </w:r>
    </w:p>
    <w:p>
      <w:pPr>
        <w:pStyle w:val="Heading4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 xml:space="preserve">Features </w:t>
      </w:r>
    </w:p>
    <w:p>
      <w:pPr>
        <w:pStyle w:val="Normal"/>
        <w:rPr>
          <w:rFonts w:ascii="Arial" w:hAnsi="Arial" w:cs="Arial"/>
          <w:b/>
          <w:b/>
          <w:sz w:val="20"/>
          <w:u w:val="none"/>
          <w:lang w:val="en-GB"/>
        </w:rPr>
      </w:pPr>
      <w:r>
        <w:rPr>
          <w:rFonts w:cs="Arial" w:ascii="Arial" w:hAnsi="Arial"/>
          <w:b/>
          <w:sz w:val="20"/>
          <w:u w:val="non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et options</w:t>
        <w:tab/>
        <w:tab/>
        <w:tab/>
        <w:tab/>
        <w:tab/>
        <w:t>2 x Neutrik powercon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 xml:space="preserve">or 2 x Hardwire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Switch</w:t>
        <w:tab/>
        <w:tab/>
        <w:tab/>
        <w:tab/>
        <w:tab/>
        <w:t>Single illuminated rocker on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or Less switch ver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outlets</w:t>
        <w:tab/>
        <w:tab/>
        <w:tab/>
        <w:tab/>
        <w:t>1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tus Indicator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Present inlet 1 (Main)</w:t>
        <w:tab/>
        <w:tab/>
        <w:tab/>
        <w:t>Green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et 1 (Main) selected</w:t>
        <w:tab/>
        <w:tab/>
        <w:tab/>
        <w:tab/>
        <w:t>Green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Present inlet 2 (Backup)</w:t>
        <w:tab/>
        <w:tab/>
        <w:tab/>
        <w:t>Red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et 2 (Backup) selected</w:t>
        <w:tab/>
        <w:tab/>
        <w:tab/>
        <w:t>Red 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iority to inlet 1 (Main) – Auto reset</w:t>
        <w:tab/>
        <w:tab/>
        <w:t>Green LE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rol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al reset to inlet 1 (main)</w:t>
        <w:tab/>
        <w:tab/>
        <w:tab/>
        <w:t>momentary pushbutton – front panel loc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al / Auto reset selection</w:t>
        <w:tab/>
        <w:t>Latching pushbutton – front panel location – access through hole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st (force selection of inlet 2 backup)</w:t>
        <w:tab/>
        <w:t>Momentary pushbutton – front panel location – access through hole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Remote Control &amp; Alarm fail outpu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nector type</w:t>
        <w:tab/>
        <w:tab/>
        <w:tab/>
        <w:tab/>
        <w:tab/>
        <w:t>9 way “D” Female on flying lead - via rear pane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et 1 (Main) fail</w:t>
        <w:tab/>
        <w:tab/>
        <w:tab/>
        <w:tab/>
        <w:t>isolated relay contacts N/O &amp; N/C &amp; CO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et 2 (Backup) fail</w:t>
        <w:tab/>
        <w:tab/>
        <w:tab/>
        <w:tab/>
        <w:t>isolated relay contacts N/O &amp; N/C &amp; CO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32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mote reset control</w:t>
        <w:tab/>
        <w:t>Momentary 12 VDC input 20mA – reverse polarity protected</w:t>
      </w:r>
    </w:p>
    <w:p>
      <w:pPr>
        <w:pStyle w:val="Heading4"/>
        <w:rPr>
          <w:rFonts w:ascii="Arial" w:hAnsi="Arial" w:cs="Arial"/>
          <w:b/>
          <w:b/>
          <w:sz w:val="20"/>
          <w:u w:val="none"/>
          <w:lang w:val="en-GB"/>
        </w:rPr>
      </w:pPr>
      <w:r>
        <w:rPr>
          <w:rFonts w:cs="Arial" w:ascii="Arial" w:hAnsi="Arial"/>
          <w:b/>
          <w:sz w:val="20"/>
          <w:u w:val="none"/>
          <w:lang w:val="en-GB"/>
        </w:rPr>
      </w:r>
    </w:p>
    <w:p>
      <w:pPr>
        <w:pStyle w:val="Heading4"/>
        <w:jc w:val="center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Specification</w:t>
      </w:r>
    </w:p>
    <w:p>
      <w:pPr>
        <w:pStyle w:val="Normal"/>
        <w:rPr>
          <w:rFonts w:ascii="Arial" w:hAnsi="Arial" w:cs="Arial"/>
          <w:sz w:val="32"/>
          <w:u w:val="none"/>
          <w:lang w:val="en-GB"/>
        </w:rPr>
      </w:pPr>
      <w:r>
        <w:rPr>
          <w:rFonts w:cs="Arial" w:ascii="Arial" w:hAnsi="Arial"/>
          <w:sz w:val="32"/>
          <w:u w:val="none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 over swi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Type</w:t>
        <w:tab/>
        <w:tab/>
        <w:tab/>
        <w:tab/>
        <w:tab/>
        <w:tab/>
        <w:t>High power Solid State relay DP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current rating</w:t>
        <w:tab/>
        <w:tab/>
        <w:tab/>
        <w:tab/>
        <w:t>50A R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peak current</w:t>
        <w:tab/>
        <w:tab/>
        <w:tab/>
        <w:tab/>
        <w:t xml:space="preserve">850Apk  (16.6mS)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810Apk  (20m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voltage rating</w:t>
        <w:tab/>
        <w:tab/>
        <w:tab/>
        <w:tab/>
        <w:t>480VAC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ansient over voltage</w:t>
        <w:tab/>
        <w:tab/>
        <w:tab/>
        <w:tab/>
        <w:t>1200Vp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turn-on time</w:t>
        <w:tab/>
        <w:tab/>
        <w:tab/>
        <w:tab/>
        <w:t>20mS  Zero voltage sensing to minimise EMI/RF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turn-off time</w:t>
        <w:tab/>
        <w:tab/>
        <w:tab/>
        <w:tab/>
        <w:t>50mS  Zero current sensing to minimise EMI/RF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ansient Protection</w:t>
        <w:tab/>
        <w:tab/>
        <w:tab/>
        <w:tab/>
        <w:t>Output Snubber  circui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on state voltage drop</w:t>
        <w:tab/>
        <w:tab/>
        <w:tab/>
        <w:t>3.4V tot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off state leakage current</w:t>
        <w:tab/>
        <w:tab/>
        <w:t xml:space="preserve">1mA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nimum load current</w:t>
        <w:tab/>
        <w:tab/>
        <w:tab/>
        <w:tab/>
        <w:t xml:space="preserve">Any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ng temperature range</w:t>
        <w:tab/>
        <w:tab/>
        <w:tab/>
        <w:t>-40 deg C to +80 deg 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ol Log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gic operating voltage</w:t>
        <w:tab/>
        <w:tab/>
        <w:tab/>
        <w:tab/>
        <w:t>240VA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vice type</w:t>
        <w:tab/>
        <w:tab/>
        <w:tab/>
        <w:tab/>
        <w:tab/>
        <w:t>240VAC coil DPDT relay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Error/false state protection</w:t>
        <w:tab/>
        <w:tab/>
        <w:tab/>
        <w:t>anti – overlap bloc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turn-on time</w:t>
        <w:tab/>
        <w:tab/>
        <w:tab/>
        <w:tab/>
        <w:t xml:space="preserve">12mS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turn-off time</w:t>
        <w:tab/>
        <w:tab/>
        <w:tab/>
        <w:tab/>
        <w:t xml:space="preserve">8m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il resistance</w:t>
        <w:tab/>
        <w:tab/>
        <w:tab/>
        <w:tab/>
        <w:tab/>
        <w:t>32,500 Oh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ng temperature range</w:t>
        <w:tab/>
        <w:tab/>
        <w:tab/>
        <w:t>-40 deg C to +85 deg 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on mode 1</w:t>
        <w:tab/>
        <w:tab/>
        <w:tab/>
        <w:tab/>
        <w:t>First come – first served (manual reset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Forced reset when first powered u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on mode 2</w:t>
        <w:tab/>
        <w:tab/>
        <w:tab/>
        <w:tab/>
        <w:t>Priority to inlet 1 – main (auto reset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ral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change over time</w:t>
        <w:tab/>
        <w:tab/>
        <w:tab/>
        <w:t>50mS  Zero voltage sensing to minimise EMI/RF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ng Voltage range</w:t>
        <w:tab/>
        <w:tab/>
        <w:tab/>
        <w:t xml:space="preserve">240VAC version (216VAC to 264VAC)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120VAC version (90VAC to 132VAC)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ng temperature range</w:t>
        <w:tab/>
        <w:tab/>
        <w:tab/>
        <w:t>-20 deg C to +75 deg 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Voltage present on unpowered  inlet</w:t>
        <w:tab/>
        <w:t>L-N = 0.5 VAC @ 0.25m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N-E = 8VAC @ 3.33m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L-E = 8VAC @ 3.33m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load (power switch version)</w:t>
        <w:tab/>
        <w:tab/>
        <w:t>16A RMS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imum load (no power switch version)</w:t>
        <w:tab/>
        <w:t>16A RM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sidual Earth current </w:t>
        <w:tab/>
        <w:tab/>
        <w:tab/>
        <w:tab/>
        <w:t>Zero mA (with no equipment connected to outlet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et filtering</w:t>
        <w:tab/>
        <w:tab/>
        <w:tab/>
        <w:tab/>
        <w:tab/>
        <w:t>100nF Capacitor, X2 rated EN132400 per inl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utlet filtering</w:t>
        <w:tab/>
        <w:tab/>
        <w:tab/>
        <w:tab/>
        <w:tab/>
        <w:t>1 x 100nF Capacitor, X2 rated EN13240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th including tie bar</w:t>
        <w:tab/>
        <w:tab/>
        <w:tab/>
        <w:tab/>
        <w:t>395mm appro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th excluding tie bar</w:t>
        <w:tab/>
        <w:tab/>
        <w:tab/>
        <w:tab/>
        <w:t>300mm approx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</w:t>
        <w:tab/>
        <w:tab/>
        <w:tab/>
        <w:tab/>
        <w:tab/>
        <w:tab/>
        <w:t>438mm (19 Inch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ight</w:t>
        <w:tab/>
        <w:tab/>
        <w:tab/>
        <w:tab/>
        <w:tab/>
        <w:tab/>
        <w:t>44.5mm (1U Rack-mount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  <w:tab/>
        <w:tab/>
        <w:tab/>
        <w:t>3.7Kg approx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formanc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switch over circuit has been tested whilst connected to a PC with programs running with no adverse effects even with multiple change-overs within short success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ture Development Program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is our intention to offer the Auto Switch facility on the following version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ndard, single power switch M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quence start M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twork controlled M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 a stand-alone version to enable Auto Switch upgrades to existing installatio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One-4-Power Ltd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o. 2 Sorrel Clos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urghfield Common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eading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erkshir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G7 3Y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el: 0118 983549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AX: 0118 9835498</w:t>
      </w:r>
    </w:p>
    <w:p>
      <w:pPr>
        <w:pStyle w:val="Normal"/>
        <w:rPr>
          <w:rFonts w:ascii="Arial" w:hAnsi="Arial" w:cs="Arial"/>
          <w:sz w:val="22"/>
          <w:lang w:val="en-GB"/>
        </w:rPr>
      </w:pPr>
      <w:hyperlink r:id="rId6">
        <w:r>
          <w:rPr>
            <w:rStyle w:val="InternetLink"/>
          </w:rPr>
          <w:t>www.one4power.co.uk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mail: </w:t>
      </w:r>
      <w:hyperlink r:id="rId7">
        <w:r>
          <w:rPr>
            <w:rStyle w:val="InternetLink"/>
          </w:rPr>
          <w:t>sales@one4power.co.uk</w:t>
        </w:r>
      </w:hyperlink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footerReference w:type="default" r:id="rId8"/>
      <w:type w:val="nextPage"/>
      <w:pgSz w:w="11906" w:h="16838"/>
      <w:pgMar w:left="1138" w:right="1138" w:gutter="144" w:header="0" w:top="720" w:footer="1225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u w:val="single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one4power.co.uk/" TargetMode="External"/><Relationship Id="rId7" Type="http://schemas.openxmlformats.org/officeDocument/2006/relationships/hyperlink" Target="mailto:sales@one4power.co.u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4:00Z</dcterms:created>
  <dc:creator>Stuart Beck</dc:creator>
  <dc:description/>
  <dc:language>en-US</dc:language>
  <cp:lastModifiedBy>Stuart </cp:lastModifiedBy>
  <cp:lastPrinted>2004-04-06T10:36:00Z</cp:lastPrinted>
  <dcterms:modified xsi:type="dcterms:W3CDTF">2004-09-11T12:54:00Z</dcterms:modified>
  <cp:revision>3</cp:revision>
  <dc:subject/>
  <dc:title>FAO: Mr Dave Joyce</dc:title>
</cp:coreProperties>
</file>